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939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7274" w:dyaOrig="7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6.6pt;height:277.15pt" filled="f" o:ole="">
                  <v:imagedata r:id="rId3" o:title=""/>
                </v:shape>
                <o:OLEObject Type="Embed" ProgID="" ShapeID="ole_rId2" DrawAspect="Content" ObjectID="_62800381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с запа´хом. По низу юбки идет широкий волан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нее полотнище с асимметричным воланом, с одной вытачкой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е полотнище с двумя вытачками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срез юбки обработан притачным поясом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жка на петлю и пуговицу, расположенную на правом конце поя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28625</wp:posOffset>
            </wp:positionH>
            <wp:positionV relativeFrom="margin">
              <wp:posOffset>1247775</wp:posOffset>
            </wp:positionV>
            <wp:extent cx="5114925" cy="501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лины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запа´ха и линии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нижнего среза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волана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одельных линий для расширения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одельных линий для расширения вола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условных обозначений и надписей у модельных линий (разрезать, раздвинуть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ки петли на детали поя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запа´х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олана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олана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08:00Z</dcterms:created>
  <dc:creator>Ранис Идрисов</dc:creator>
  <dc:description/>
  <cp:keywords/>
  <dc:language>en-US</dc:language>
  <cp:lastModifiedBy>user</cp:lastModifiedBy>
  <dcterms:modified xsi:type="dcterms:W3CDTF">2016-12-04T18:54:00Z</dcterms:modified>
  <cp:revision>6</cp:revision>
  <dc:subject/>
  <dc:title/>
</cp:coreProperties>
</file>